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8"/>
          <w:szCs w:val="28"/>
          <w:lang w:val="en"/>
        </w:rPr>
      </w:pPr>
      <w:r>
        <w:rPr>
          <w:b w:val="false"/>
          <w:sz w:val="28"/>
          <w:szCs w:val="28"/>
          <w:lang w:val="en"/>
        </w:rPr>
        <w:t>Life, Liberty, and the Pursuit of Thomas Jefferson</w:t>
      </w:r>
    </w:p>
    <w:p>
      <w:pPr>
        <w:pStyle w:val="Normal"/>
        <w:jc w:val="center"/>
        <w:rPr>
          <w:i/>
          <w:i/>
          <w:iCs/>
          <w:sz w:val="25"/>
          <w:szCs w:val="25"/>
          <w:lang w:val="en"/>
        </w:rPr>
      </w:pPr>
      <w:r>
        <w:rPr>
          <w:i/>
          <w:iCs/>
          <w:sz w:val="25"/>
          <w:szCs w:val="25"/>
          <w:lang w:val="en"/>
        </w:rPr>
        <w:t>How a slaveholder and ideologue was also a great democrat.</w:t>
      </w:r>
    </w:p>
    <w:p>
      <w:pPr>
        <w:pStyle w:val="Normal"/>
        <w:jc w:val="center"/>
        <w:rPr/>
      </w:pPr>
      <w:r>
        <w:rPr/>
        <w:t xml:space="preserve">Sean Wilentz, The New Republic, </w:t>
      </w:r>
      <w:r>
        <w:rPr>
          <w:spacing w:val="12"/>
          <w:lang w:val="en"/>
        </w:rPr>
        <w:t>March 10, 1997, 32-42,</w:t>
      </w:r>
    </w:p>
    <w:p>
      <w:pPr>
        <w:pStyle w:val="Normal"/>
        <w:jc w:val="center"/>
        <w:rPr/>
      </w:pPr>
      <w:hyperlink r:id="rId2">
        <w:r>
          <w:rPr>
            <w:rStyle w:val="InternetLink"/>
          </w:rPr>
          <w:t>http://www.tnr.com/article/books/life-liberty-and-the-pursuit-thomas-jefferson</w:t>
        </w:r>
      </w:hyperlink>
      <w:r>
        <w:rPr/>
        <w:t xml:space="preserve"> </w:t>
      </w:r>
    </w:p>
    <w:p>
      <w:pPr>
        <w:pStyle w:val="Normal"/>
        <w:ind w:left="288" w:hanging="0"/>
        <w:rPr>
          <w:lang w:val="en"/>
        </w:rPr>
      </w:pPr>
      <w:r>
        <w:rPr/>
        <w:br/>
      </w:r>
      <w:r>
        <w:rPr>
          <w:lang w:val="en"/>
        </w:rPr>
        <w:t>Especially during his troubled second administration, Thomas Jefferson received a lot of hate mail.</w:t>
      </w:r>
    </w:p>
    <w:p>
      <w:pPr>
        <w:pStyle w:val="Normal"/>
        <w:rPr>
          <w:lang w:val="en"/>
        </w:rPr>
      </w:pPr>
      <w:r>
        <w:rPr>
          <w:lang w:val="en"/>
        </w:rPr>
        <w:t>"You have sat aside and trampled on our most dearest rights bought by the blood of our ancesters [sic]," one angry correspondent snarled at the height of the embargo crisis in 1808. Another letter began, "thomas jefferson, You infernal villain," and still another saluted the president as "You red-headed son of a bitch." Jefferson affixed his own laconic endorsements to these messages ("abusive," "bitter enough") and then quietly filed them away; but he could not hide his growing annoyance. "They are almost universally the productions of the most ill-tempered &amp; rascally part of the country, often evidently written from tavern scenes of drunkenness," he wrote angrily to his Secretary of State, James Madison (who was also a target of poison pen letters).</w:t>
      </w:r>
    </w:p>
    <w:p>
      <w:pPr>
        <w:pStyle w:val="Bodyparagraph"/>
        <w:spacing w:lineRule="auto" w:line="240" w:before="0" w:after="0"/>
        <w:ind w:firstLine="288"/>
        <w:rPr>
          <w:color w:val="444444"/>
          <w:lang w:val="en"/>
        </w:rPr>
      </w:pPr>
      <w:r>
        <w:rPr>
          <w:color w:val="444444"/>
          <w:lang w:val="en"/>
        </w:rPr>
        <w:t>Were he alive today, Jefferson would probably regard modern American historians as a rascally bunch. To be sure, he remains a sainted figure to millions of ordinary Americans, as the author of the Declaration of Independence; and in American popular culture, to judge from Ken Burns's commendable PBS film Thomas Jefferson, his nobility is secure. But Jefferson has been subjected to intense scholarly attack over the past thirty years, more so than any other Founding Father.</w:t>
      </w:r>
    </w:p>
    <w:p>
      <w:pPr>
        <w:pStyle w:val="Bodyparagraph"/>
        <w:spacing w:lineRule="auto" w:line="240" w:before="0" w:after="0"/>
        <w:ind w:firstLine="288"/>
        <w:rPr>
          <w:color w:val="444444"/>
          <w:lang w:val="en"/>
        </w:rPr>
      </w:pPr>
      <w:r>
        <w:rPr>
          <w:color w:val="444444"/>
          <w:lang w:val="en"/>
        </w:rPr>
        <w:t>In 1963, the legal historian Leonard Levy heavily damaged Jefferson's reputation as a civil libertarian by describing how, as president, he tolerated the suppression of opposition editors with selective prosecutions for seditious libel. Soon afterward several leading historians, including Winthrop Jordan, David Brion Davis and Edmund Morgan, challenged the authenticity of Jefferson's anti-slavery professions and dwelled on his disparaging writings about blacks. Conservative and radical scholars have been discovering common anti-Jefferson ground on issues ranging from Indian removal to the Haitian Revolution, and they have adopted an increasingly acidulous tone. Whereas pro-Hamiltonians such as Forrest McDonald denounce Jefferson as a "wild-eyed political quack," left-leaning historians such as Michael Zuckerman describe him as "the foremost racist of his era in America." And now Conor Cruise O'Brien, attacking from the left and the right simultaneously, has written a book that links Jefferson's legacy to the Ku Klux Klan, Pol Pot, Hendrik Verwoerd and the right-wing militia movement in contemporary America.</w:t>
      </w:r>
    </w:p>
    <w:p>
      <w:pPr>
        <w:pStyle w:val="Bodyparagraph"/>
        <w:spacing w:lineRule="auto" w:line="240" w:before="0" w:after="0"/>
        <w:ind w:firstLine="288"/>
        <w:rPr>
          <w:color w:val="444444"/>
          <w:lang w:val="en"/>
        </w:rPr>
      </w:pPr>
      <w:r>
        <w:rPr>
          <w:color w:val="444444"/>
          <w:lang w:val="en"/>
        </w:rPr>
        <w:t>To a certain extent, all these vicissitudes of reputation are just the familiar academic boom-and-bust cycle. Undervalued by historians in the nineteenth century (when pro-Federalist New Englanders dominated the field), Jefferson enjoyed a scholarly revival in the 1920s and 1930s, when he was celebrated as a liberal champion of the Enlightenment and a patron saint of democratic reform. The dedication of the Jefferson Memorial in Washington, D.C., in 1943, presided over by President Franklin D. Roosevelt, signaled Jefferson's enduring stature in the public mind; and thereafter a series of scholarly monuments, above all Dumas Malone's admiring six-volume biography, which appeared between 1948 and 1981, ratified Jefferson's greatness inside the nation's history departments. In recent years, inevitably, there has been a corrective, anti-Jefferson reaction. But this alone cannot explain the shrillness of Jefferson's current critics, or why so many of them are leftists or mainstream liberals, formerly Jefferson's defenders against the Hamiltonian plutocracy.</w:t>
      </w:r>
    </w:p>
    <w:p>
      <w:pPr>
        <w:pStyle w:val="Bodyparagraph"/>
        <w:spacing w:lineRule="auto" w:line="240" w:before="0" w:after="0"/>
        <w:rPr>
          <w:color w:val="444444"/>
          <w:lang w:val="en"/>
        </w:rPr>
      </w:pPr>
      <w:r>
        <w:rPr>
          <w:color w:val="444444"/>
          <w:lang w:val="en"/>
        </w:rPr>
        <w:t>Somewhat paradoxically, Jefferson's fate has paralleled that of twentiethcentury American liberalism. There was always something absurd about describing Jefferson, the agrarian anti-statist, as one of the forerunners of Progressive reform and New Deal reform. Jefferson's writings on religious liberty gave the argument a certain plausibility in the 1920s, amid the Scopes trial and a revival of anti-Catholic nativism. A decade later, New Deal Democrats pointed with pride to their party's distant genealogical connections to the Jeffersonians. Much more influential, though, was the notion, first popularized by Herbert Croly back in 1909, that modern reformers were trying to use Hamiltonian means to achieve Jeffersonian ends. (That is, it was Jefferson who inspired latter-day government efforts to rein in the malefactors of great wealth.) With that presumption, the reputations of Jefferson and modern liberalism crested at about the same time, in the 1940s and 1950s. Yet as the century has dragged on, and as American liberalism has suffered through its own intellectual and political crises, it has become harder to sustain Jefferson's reputation as any kind of liberal forerunner.</w:t>
      </w:r>
    </w:p>
    <w:p>
      <w:pPr>
        <w:pStyle w:val="Bodyparagraph"/>
        <w:spacing w:lineRule="auto" w:line="240" w:before="0" w:after="0"/>
        <w:ind w:firstLine="288"/>
        <w:rPr>
          <w:color w:val="444444"/>
          <w:lang w:val="en"/>
        </w:rPr>
      </w:pPr>
      <w:r>
        <w:rPr>
          <w:color w:val="444444"/>
          <w:lang w:val="en"/>
        </w:rPr>
        <w:t>One problem has been Jefferson's famous defense of the French Revolution, particularly his passing defense of the Jacobin Terror. As long as 1930s-style Popular Front liberals (along with the Marxists) ennobled the Jacobins as egalitarian radicals, Jefferson looked like a fine internationalist revolutionary. But during the cold war decades, as the Jacobins (and American fellow travelers of a different kind) fitfully fell into disrepute, the delusions of Jefferson's more enthusiastic writings on France and revolution became difficult to explain away.</w:t>
      </w:r>
    </w:p>
    <w:p>
      <w:pPr>
        <w:pStyle w:val="Bodyparagraph"/>
        <w:spacing w:lineRule="auto" w:line="240" w:before="0" w:after="0"/>
        <w:ind w:firstLine="288"/>
        <w:rPr>
          <w:color w:val="444444"/>
          <w:lang w:val="en"/>
        </w:rPr>
      </w:pPr>
      <w:r>
        <w:rPr>
          <w:color w:val="444444"/>
          <w:lang w:val="en"/>
        </w:rPr>
        <w:t>The triumphs of the civil rights movement posed much graver problems for Jefferson's reputation. In the 1930s and 1940s, the New Deal coalition of liberal northerners and the Solid South could comfortably admire a contradictory Virginia slaveholder who had also criticized slavery and proclaimed that all men were created equal. In the 1960s, as the New Deal coalition collapsed under the weight of civil rights reform, so did many liberals' and leftists' admiration of Jefferson. Despite his exquisite pain about slavery as "an abominable crime," Jefferson remained a slaveholder his entire life and arranged for the manumission of fewer than ten of his hundreds of slaves, while a significant number of his fellow Virginians (including George Washington) freed their slaves.</w:t>
      </w:r>
    </w:p>
    <w:p>
      <w:pPr>
        <w:pStyle w:val="Bodyparagraph"/>
        <w:spacing w:lineRule="auto" w:line="240" w:before="0" w:after="0"/>
        <w:ind w:firstLine="288"/>
        <w:rPr>
          <w:color w:val="444444"/>
          <w:lang w:val="en"/>
        </w:rPr>
      </w:pPr>
      <w:r>
        <w:rPr>
          <w:color w:val="444444"/>
          <w:lang w:val="en"/>
        </w:rPr>
        <w:t>For all of his vaunted egalitarianism, Jefferson proffered, in his Notes on the State of Virginia, some hair-raising, pseudo-scientific personal observations about the innate mental and physical inferiority of blacks, including his notion that Negroes prefer whites "as uniformly as is the preference of the Oran-ootan for the black women over those of his own species." When he registered his philosophical objections to slavery, Jefferson always seemed more troubled by the institution's degrading effects on whites than by its oppression of the slaves. Until his dying day, Jefferson doubted that blacks and whites could ever coexist peaceably as American citizens; and he looked forward to the eventual disappearance of blacks from these shores, preferably through emancipation, deportation and colonization.</w:t>
      </w:r>
    </w:p>
    <w:p>
      <w:pPr>
        <w:pStyle w:val="Bodyparagraph"/>
        <w:spacing w:lineRule="auto" w:line="240" w:before="0" w:after="0"/>
        <w:ind w:firstLine="288"/>
        <w:rPr>
          <w:color w:val="444444"/>
          <w:lang w:val="en"/>
        </w:rPr>
      </w:pPr>
      <w:r>
        <w:rPr>
          <w:color w:val="444444"/>
          <w:lang w:val="en"/>
        </w:rPr>
        <w:t>On similar grounds, of course, almost every politically prominent white southerner of Jefferson's time (with notable exceptions such as Jefferson's law teacher, George Wythe, and the Virginia jurist and emancipationist St. George Tucker) could be excluded from being honored in ours. As Robert McColley, one of Jefferson's most trenchant modern critics, has observed, Jefferson's hypocrisy in the matter of legislative plans for emancipation was typical of the enlightened, "anti-slavery" Virginia slaveholder gentry of the revolutionary era. Yet it is Jefferson who gets singled out, and it is easy to understand why: he wrote, in the opening lines of the Declaration of Independence, the most famous summary of the American egalitarian creed. Plainly, there was less to those great words than met the eye, for they had been written by a slaveholder who believed in the racial superiority of whites.</w:t>
      </w:r>
    </w:p>
    <w:p>
      <w:pPr>
        <w:pStyle w:val="Bodyparagraph"/>
        <w:spacing w:lineRule="auto" w:line="240" w:before="0" w:after="0"/>
        <w:ind w:firstLine="288"/>
        <w:rPr>
          <w:color w:val="444444"/>
          <w:lang w:val="en"/>
        </w:rPr>
      </w:pPr>
      <w:r>
        <w:rPr>
          <w:color w:val="444444"/>
          <w:lang w:val="en"/>
        </w:rPr>
        <w:t>Interestingly, many black American reformers and radicals since Jefferson's time have been able to own the contradictions in his words and his deeds. In 1829, three years after Jefferson's death, the free black pamphleteer David Walker angrily (and lengthily) refuted the racism contained in Notes on the State of Virginia, calling the book "as great a barrier to our emancipation as any thing that has ever been advanced against us"; but Walker also regarded Jefferson as a great man, "a much greater philosopher the world has never afforded." Walker held up the Declaration of Independence as an unfulfilled charter for racial equality, to be secured by any means necessary. And more than a century later, Martin Luther King Jr.--speaking at the Lincoln Memorial and not the Jefferson Memorial--echoed Walker's Jeffersonian themes (though not his violent overtones) by quoting the Declaration during the March on Washington.</w:t>
      </w:r>
    </w:p>
    <w:p>
      <w:pPr>
        <w:pStyle w:val="Bodyparagraph"/>
        <w:spacing w:lineRule="auto" w:line="240" w:before="0" w:after="0"/>
        <w:ind w:firstLine="288"/>
        <w:rPr>
          <w:color w:val="444444"/>
          <w:lang w:val="en"/>
        </w:rPr>
      </w:pPr>
      <w:r>
        <w:rPr>
          <w:color w:val="444444"/>
          <w:lang w:val="en"/>
        </w:rPr>
        <w:t xml:space="preserve">Still, black Americans are unlikely to harbor illusions about an American patriot who was also a slaveholder, which may explain why figures such as Walker and King have been able to approach Jefferson's legacy with a certain ironic detachment. "I'm a forgiving man," the historian John Hope Franklin remarks in Ken Burns's documentary, "therefore, I forgive him for what he did. But I remember that what he did was a transgression against mankind." By contrast, much current historical writing on Jefferson has acquired a single-minded peevishness that at times turns into truculence. On race, as on other matters, Jefferson disappoints many modern liberals and leftists, and that disappointment has led to outrage, and so a new anti-Jefferson left has joined up with the traditional anti-Jefferson right, flinging around invectives and accusations </w:t>
      </w:r>
    </w:p>
    <w:p>
      <w:pPr>
        <w:pStyle w:val="Normal"/>
        <w:rPr/>
      </w:pPr>
      <w:r>
        <w:rPr/>
        <w:t>…</w:t>
      </w:r>
    </w:p>
    <w:p>
      <w:pPr>
        <w:pStyle w:val="Normal"/>
        <w:rPr/>
      </w:pPr>
      <w:r>
        <w:rPr/>
        <w:t>[In the next section of the article, Wilentz summarizes much of Conor Cruise O’Brien’s passionate condemnation of Jefferson. Wilentz shares little of O’Brien’s disdain, however. Included here is a brief part of that section on Jefferson and the French Revolution]</w:t>
      </w:r>
    </w:p>
    <w:p>
      <w:pPr>
        <w:pStyle w:val="Normal"/>
        <w:rPr/>
      </w:pPr>
      <w:r>
        <w:rPr/>
      </w:r>
    </w:p>
    <w:p>
      <w:pPr>
        <w:pStyle w:val="Bodyparagraph"/>
        <w:spacing w:lineRule="auto" w:line="240" w:before="0" w:after="0"/>
        <w:ind w:firstLine="288"/>
        <w:rPr>
          <w:color w:val="444444"/>
          <w:lang w:val="en"/>
        </w:rPr>
      </w:pPr>
      <w:r>
        <w:rPr>
          <w:color w:val="444444"/>
          <w:lang w:val="en"/>
        </w:rPr>
        <w:t>Jefferson's record on the French Revolution has long been established. As the American ambassador to France, Jefferson was caught by surprise by the revolution's outbreak in 1789, but he immediately welcomed it as an extension of America's revolution and a mighty blow against a rotten old regime. His early political advice to his French comrades, on the eve of the fall of the Bastille, was to persuade Louis XVI to issue a charter of rights--a fairly modest, even conservative proposal that would have left the monarchy intact (and which O'Brien fails to discuss).</w:t>
      </w:r>
    </w:p>
    <w:p>
      <w:pPr>
        <w:pStyle w:val="Bodyparagraph"/>
        <w:spacing w:lineRule="auto" w:line="240" w:before="0" w:after="0"/>
        <w:ind w:firstLine="288"/>
        <w:rPr>
          <w:color w:val="444444"/>
          <w:lang w:val="en"/>
        </w:rPr>
      </w:pPr>
      <w:r>
        <w:rPr>
          <w:color w:val="444444"/>
          <w:lang w:val="en"/>
        </w:rPr>
        <w:t>Only after his return home late in 1789, as George Washington's Secretary of State, did Jefferson's rhetoric about the revolution become more heated, largely as a symbolic aspect of his larger domestic battles with the Anglophilic Hamilton. As those domestic battles over banks and national finance grew nastier, Jefferson became ever more enthusiastically pro-revolution, even after he received news of the September Massacres and other outrages. Finally, on January 3, 1793, writing to Short (his former personal secretary and now the American minister to The Hague), Jefferson fell into arguing that the revolution's glorious ends justified apocalyptic means: "My own affections have been deeply wounded by some of the martyrs to this cause, but rather than it should have failed, I would have seen half the earth desolated. Were there but an Adam &amp; an Eve left in every country, &amp; left free, it would be better than as it now is."</w:t>
      </w:r>
    </w:p>
    <w:p>
      <w:pPr>
        <w:pStyle w:val="Bodyparagraph"/>
        <w:spacing w:lineRule="auto" w:line="240" w:before="0" w:after="0"/>
        <w:ind w:firstLine="288"/>
        <w:rPr>
          <w:color w:val="444444"/>
          <w:lang w:val="en"/>
        </w:rPr>
      </w:pPr>
      <w:r>
        <w:rPr>
          <w:color w:val="444444"/>
          <w:lang w:val="en"/>
        </w:rPr>
        <w:t>It was an appalling passage in its time, and it is all the more appalling when it is read today, after two more centuries of dictators and apologist intellectuals who have countenanced slaughtering the innocent for the sake of perfecting mankind. It was here, O'Brien contends, that Jefferson exposed his truest self, as a fanatic proponent of utopian genocide, addled by what Burke called "the wild gas of liberty." Link up that fanaticism with Jefferson's racism, and you have largely summarized O'Brien's case that Jefferson foreshadowed the Klan and today's militia.</w:t>
      </w:r>
    </w:p>
    <w:p>
      <w:pPr>
        <w:pStyle w:val="Bodyparagraph"/>
        <w:spacing w:lineRule="auto" w:line="240" w:before="0" w:after="0"/>
        <w:ind w:firstLine="288"/>
        <w:rPr>
          <w:color w:val="444444"/>
          <w:lang w:val="en"/>
        </w:rPr>
      </w:pPr>
      <w:r>
        <w:rPr>
          <w:color w:val="444444"/>
          <w:lang w:val="en"/>
        </w:rPr>
        <w:t>By the end of 1793, however, Jefferson's feelings about revolutionary France had cooled considerably, mainly because of the embarrassing efforts by the French envoy, Edmond Genet, to undermine the Washington administration's neutrality policy--efforts that Jefferson feared would discredit him and his anti-Hamilton allies. Two years later (as O'Brien himself notes), Jefferson denounced what he called "the atrocities of Robespierre"; thereafter, the notorious XYZ affair, whereby Talleyrand and the French Directory attempted to exact tribute from three American diplomats, alienated him from the Jacobins' successors. Looking back, in his late 70s, he repeated his original hope that Louis XVI could have been retained as a limited monarch, thereby staving off "those enormities which demoralized the nations of the world, and destroyed, and is yet to destroy, millions and millions of its inhabitants."</w:t>
      </w:r>
    </w:p>
    <w:p>
      <w:pPr>
        <w:pStyle w:val="Normal"/>
        <w:rPr/>
      </w:pPr>
      <w:r>
        <w:rPr/>
        <w:t>…</w:t>
      </w:r>
    </w:p>
    <w:p>
      <w:pPr>
        <w:pStyle w:val="Normal"/>
        <w:rPr/>
      </w:pPr>
      <w:r>
        <w:rPr/>
        <w:t>[Wilentz then summarizes O’Brien’s critique of Jefferson’s vies on race, and then his own view]</w:t>
      </w:r>
    </w:p>
    <w:p>
      <w:pPr>
        <w:pStyle w:val="Normal"/>
        <w:rPr/>
      </w:pPr>
      <w:r>
        <w:rPr/>
      </w:r>
    </w:p>
    <w:p>
      <w:pPr>
        <w:pStyle w:val="Bodyparagraph"/>
        <w:spacing w:lineRule="auto" w:line="240" w:before="0" w:after="0"/>
        <w:ind w:firstLine="288"/>
        <w:rPr>
          <w:color w:val="444444"/>
          <w:lang w:val="en"/>
        </w:rPr>
      </w:pPr>
      <w:r>
        <w:rPr>
          <w:color w:val="444444"/>
          <w:lang w:val="en"/>
        </w:rPr>
        <w:t>Jefferson never became a liberal on race, a failing for which authorities ranging from the Abbe Gregoire to various northern Federalist editors took him to task. O'Brien correctly points out Jefferson's antipathy to the legal rights of Virginia's free blacks, which became especially evident during the debates over revising Virginia's legal codes in the 1770s and 1780s. And as late as the 1820s, when he acknowledged that the size of America's slave population was too great to allow for a summary deportation of blacks, Jefferson was still cooking up colonization schemes whereby the federal government would buy all newborn slaves from their owners and eventually ship them to Santo Domingo.</w:t>
      </w:r>
    </w:p>
    <w:p>
      <w:pPr>
        <w:pStyle w:val="Bodyparagraph"/>
        <w:spacing w:lineRule="auto" w:line="240" w:before="0" w:after="0"/>
        <w:ind w:firstLine="288"/>
        <w:rPr>
          <w:color w:val="444444"/>
          <w:lang w:val="en"/>
        </w:rPr>
      </w:pPr>
      <w:r>
        <w:rPr>
          <w:color w:val="444444"/>
          <w:lang w:val="en"/>
        </w:rPr>
        <w:t>It would be a travesty to portray Jefferson as a proponent of the sort of interracial American democracy that is a cardinal principle of modern liberal politics. But it is also unfair to portray Jefferson as O'Brien portrays him, as the prophet and the patron of racist evil. One can find racist statements from some of Jefferson's southern antagonists (and even from some northerners) that are just as damning as Jefferson's, but that also justify the institution of slavery, which Jefferson never did. The pro-slavery racism that later helped to propel southern secession had less in common with the ideas of Thomas Jefferson (whom the more thoughtful Confederates rejected as half-hearted) than with those of figures like the South Carolina Federalist William Loughton Smith, who declared in the House of Representatives in 1790 that the slaves were such an indolent, improvident people that "when emancipated, they would either starve or plunder."</w:t>
      </w:r>
    </w:p>
    <w:p>
      <w:pPr>
        <w:pStyle w:val="Bodyparagraph"/>
        <w:spacing w:lineRule="auto" w:line="240" w:before="0" w:after="0"/>
        <w:ind w:firstLine="288"/>
        <w:rPr>
          <w:color w:val="444444"/>
          <w:lang w:val="en"/>
        </w:rPr>
      </w:pPr>
      <w:r>
        <w:rPr>
          <w:color w:val="444444"/>
          <w:lang w:val="en"/>
        </w:rPr>
        <w:t>Jefferson, by contrast, struggled with his racial assumptions. In a letter to Gregoire in 1809-- a letter well-known to scholars, but not cited by O'Brien--Jefferson explained that his ideas about blacks in the Notes "were the result of personal observation on the limited sphere of my own State," that he expressed them "with great hesitation" and earnestly wished to see their "complete refutation," and that, in any case, superior natural talents could not justify granting anyone superior legal or civil rights. ("Because Sir Isaac Newton was superior to others in understanding," Jefferson noted, "he was not therefore lord of the person or property of others.")</w:t>
      </w:r>
    </w:p>
    <w:p>
      <w:pPr>
        <w:pStyle w:val="Bodyparagraph"/>
        <w:spacing w:lineRule="auto" w:line="240" w:before="0" w:after="0"/>
        <w:ind w:firstLine="288"/>
        <w:rPr>
          <w:color w:val="444444"/>
          <w:lang w:val="en"/>
        </w:rPr>
      </w:pPr>
      <w:r>
        <w:rPr>
          <w:color w:val="444444"/>
          <w:lang w:val="en"/>
        </w:rPr>
        <w:t xml:space="preserve">Although Jefferson was profoundly pessimistic about social relations between whites and freed blacks, his beliefs about linking emancipation with colonization were far from extreme in his time. Indeed, when Jefferson died in 1826, most white pro-emancipationists (and even some free blacks) favored some sort of colonization scheme, unable to imagine true harmony ever existing between the races in America. In the North, especially outside New England and the Yankee cultural outcroppings of the old northwest, such views persisted into the Civil War era, even among some implacable white anti-slavery partisans. In December 1862, President Lincoln declared to Congress that "I strongly favor colonization," by which he meant finding the freed slaves new homes "in congenial climes, and with people of their own blood and race." Three years earlier, Lincoln had proposed "[a]ll honour to Jefferson" for declaring as a self-evident truth that all men are created equal. </w:t>
      </w:r>
    </w:p>
    <w:p>
      <w:pPr>
        <w:pStyle w:val="Normal"/>
        <w:rPr>
          <w:color w:val="444444"/>
          <w:lang w:val="en"/>
        </w:rPr>
      </w:pPr>
      <w:r>
        <w:rPr>
          <w:color w:val="444444"/>
          <w:lang w:val="en"/>
        </w:rPr>
      </w:r>
    </w:p>
    <w:p>
      <w:pPr>
        <w:pStyle w:val="Normal"/>
        <w:rPr/>
      </w:pPr>
      <w:r>
        <w:rPr/>
        <w:t xml:space="preserve">… </w:t>
      </w:r>
    </w:p>
    <w:p>
      <w:pPr>
        <w:pStyle w:val="Normal"/>
        <w:rPr/>
      </w:pPr>
      <w:r>
        <w:rPr/>
        <w:t>[In the next section, Wilentz summarizes the work of Annette Gordon-Reed, who wrote on the alleged relationship between Jefferson and one of his female slaves, Sally Hemings.]</w:t>
      </w:r>
    </w:p>
    <w:p>
      <w:pPr>
        <w:pStyle w:val="Bodyparagraph"/>
        <w:spacing w:lineRule="auto" w:line="240" w:before="0" w:after="0"/>
        <w:ind w:firstLine="288"/>
        <w:rPr>
          <w:color w:val="444444"/>
          <w:lang w:val="en"/>
        </w:rPr>
      </w:pPr>
      <w:r>
        <w:rPr>
          <w:color w:val="444444"/>
          <w:lang w:val="en"/>
        </w:rPr>
        <w:t>The story first gained widespread notice in 1802, when the vituperative (and racist) journalist James Callender, a disgruntled former Jefferson supporter, reported in the Federalist press that President Jefferson and his "wench Sally," "the African venus," had parented five children. Callender based his account on rumors that had been making the rounds in Virginia for years, and he made little effort to distinguish gossip from fact. Callender was known as a scurrilous exaggerator. But he was not an outright liar; and Sally Hemings had given birth to children whose father had obviously been white, and who, in some respects, physically resembled Jefferson.</w:t>
      </w:r>
    </w:p>
    <w:p>
      <w:pPr>
        <w:pStyle w:val="Bodyparagraph"/>
        <w:spacing w:lineRule="auto" w:line="240" w:before="0" w:after="0"/>
        <w:ind w:firstLine="288"/>
        <w:rPr>
          <w:color w:val="444444"/>
          <w:lang w:val="en"/>
        </w:rPr>
      </w:pPr>
      <w:r>
        <w:rPr>
          <w:color w:val="444444"/>
          <w:lang w:val="en"/>
        </w:rPr>
        <w:t>Seventy-one years later, Sally's son Madison Hemings--who had been born in 1805, had been freed by the terms of Jefferson's will in 1826 and was living in Ohio--told the editor of a local newspaper that his mother had confirmed that Jefferson was the father of her children, who were born between 1789 (or perhaps 1790) and 1808. Hemings's friend Israel Jefferson, another former slave from Monticello, also living in Ohio, corroborated Hemings's story. (Other details in Hemings's account jibed with the memoirs dictated a quarter of a century earlier by Isaac, another of Jefferson's former slaves, including the claim that Sally Hemings was the illegitimate offspring of Jefferson's father-in-law John Wayles--and, hence, the half-sister of Jefferson's wife, who died in 1782.) In 1874, however, the prominent historian James Parton published a biography of Jefferson and merited a claim (based on information from Jefferson's grandson Thomas Jefferson Randolph) that Jefferson's nephew Peter Carr, and not Jefferson, was Sally Hemings's lover and the father of her children. Here, then, were two clashing genealogies, the one based on the as-told-to traditions of an obscure black family, the other based on the as-told-to traditions of one of the most famous white families in the country.</w:t>
      </w:r>
    </w:p>
    <w:p>
      <w:pPr>
        <w:pStyle w:val="Bodyparagraph"/>
        <w:spacing w:lineRule="auto" w:line="240" w:before="0" w:after="0"/>
        <w:ind w:firstLine="288"/>
        <w:rPr>
          <w:color w:val="444444"/>
          <w:lang w:val="en"/>
        </w:rPr>
      </w:pPr>
      <w:r>
        <w:rPr>
          <w:color w:val="444444"/>
          <w:lang w:val="en"/>
        </w:rPr>
        <w:t>The revival of scholarly interest in Jefferson during the 1940s and 1950s led to fresh studies of the Hemings matter, the most famous of which, Fawn Brodie's Thomas Jefferson: An Intimate History (1974), argued that Jefferson and Hemings were indeed lovers, in a relationship that began in Paris in 1788 (where Hemings attended on one of Jefferson's daughters) and lasted until Jefferson's death in 1826. Brodie's claim kicked off a furious debate in which, it is fair to say, the overwhelming majority of professional historians (including Malone) emphatically rejected her account, along with all other versions of a purported Jefferson-Hemings liaison. Yet the story has been given life in films, in magazines, in historical fiction and in the insistence of various African Americans living in Ohio, Illinois and elsewhere that they are direct descendants of Thomas Jefferson and Sally Hemings.</w:t>
      </w:r>
    </w:p>
    <w:p>
      <w:pPr>
        <w:pStyle w:val="Bodyparagraph"/>
        <w:spacing w:lineRule="auto" w:line="240" w:before="0" w:after="0"/>
        <w:ind w:firstLine="288"/>
        <w:rPr>
          <w:color w:val="444444"/>
          <w:lang w:val="en"/>
        </w:rPr>
      </w:pPr>
      <w:r>
        <w:rPr>
          <w:color w:val="444444"/>
          <w:lang w:val="en"/>
        </w:rPr>
        <w:t>We know that Jefferson and Sally Hemings were living in close enough quarters in 1789 to have conceived a child. After their return from Paris, she spent virtually all of her life at Monticello. He spent only occasional stretches of time there (except for the hiatus between his resignation as Secretary of State in 1793 and his inauguration as vice president in 1797), until he completed his second presidential term in 1809. Yet repeatedly, some months after Jefferson did visit his beloved homestead, Sally Hemings gave birth. Gordon-Reed summarizes: "The relationship was so strong that it can be described as creating a pattern. The pattern went like this: Jefferson comes home for six months and leaves. Hemings bears a child four months after he is gone. Jefferson comes home for six weeks. Hemings bears a child eight months after he is gone. Jefferson comes for two months and leaves. Hemings bears a child eight months after he has gone. This went on for fifteen years through six children. He was there when she conceived, and she never conceived when he was not there."</w:t>
      </w:r>
    </w:p>
    <w:p>
      <w:pPr>
        <w:pStyle w:val="Bodyparagraph"/>
        <w:spacing w:lineRule="auto" w:line="240" w:before="0" w:after="0"/>
        <w:ind w:firstLine="288"/>
        <w:rPr>
          <w:color w:val="444444"/>
          <w:lang w:val="en"/>
        </w:rPr>
      </w:pPr>
      <w:r>
        <w:rPr>
          <w:color w:val="444444"/>
          <w:lang w:val="en"/>
        </w:rPr>
        <w:t>It seems highly unlikely that some other purported father's fertility would be so exactly linked, for a decade and a half, to Jefferson's presence at Monticello. And when these facts are connected to the rest of the supporting evidence that Gordon-Reed assembles-- Madison Hemings's and Israel Jefferson's statements, the matter-of-fact diary notations of a Jefferson associate, John Hartwell Cocke, about Jefferson's having had a slave mistress, the treatment of Sally Hemings's children including their manumission, and other considerations--the case seems too strong to dismiss out of hand, as most professional historians (though not Conor Cruise O'Brien) are still wont to do</w:t>
      </w:r>
    </w:p>
    <w:p>
      <w:pPr>
        <w:pStyle w:val="Normal"/>
        <w:rPr>
          <w:color w:val="444444"/>
          <w:lang w:val="en"/>
        </w:rPr>
      </w:pPr>
      <w:r>
        <w:rPr>
          <w:color w:val="444444"/>
          <w:lang w:val="en"/>
        </w:rPr>
      </w:r>
    </w:p>
    <w:p>
      <w:pPr>
        <w:pStyle w:val="Normal"/>
        <w:rPr/>
      </w:pPr>
      <w:r>
        <w:rPr/>
        <w:t>…</w:t>
      </w:r>
    </w:p>
    <w:p>
      <w:pPr>
        <w:pStyle w:val="Bodyparagraph"/>
        <w:spacing w:lineRule="auto" w:line="240" w:before="0" w:after="0"/>
        <w:ind w:firstLine="288"/>
        <w:rPr>
          <w:color w:val="444444"/>
          <w:lang w:val="en"/>
        </w:rPr>
      </w:pPr>
      <w:r>
        <w:rPr>
          <w:color w:val="444444"/>
          <w:lang w:val="en"/>
        </w:rPr>
        <w:t>Gordon-Reed remains, strictly speaking, an agnostic, but she reasonably encourages what might be called a stance of sympathetic (though not fervent) acceptance.</w:t>
      </w:r>
    </w:p>
    <w:p>
      <w:pPr>
        <w:pStyle w:val="Bodyparagraph"/>
        <w:spacing w:lineRule="auto" w:line="240" w:before="0" w:after="0"/>
        <w:ind w:firstLine="288"/>
        <w:rPr>
          <w:color w:val="444444"/>
          <w:lang w:val="en"/>
        </w:rPr>
      </w:pPr>
      <w:r>
        <w:rPr>
          <w:color w:val="444444"/>
          <w:lang w:val="en"/>
        </w:rPr>
        <w:t>In doing so, she cuts to the heart of the myths that still govern our thinking about miscegenation under slavery. Those myths lead us to imagine that an omnipotent Thomas Jefferson, the white master, must have imposed himself on the powerless Sally Hemings, the black slave girl, in scenes of more or less forcible rape. Without question, rapes did occur under slavery. Still, as Gordon-Reed smartly observes, the evidence in the case of Thomas Jefferson and Sally Hemings does not support a story involving "thirty-eight years' worth of nights of `Come here, gal!'" Nor, given the courtship norms of the eighteenthcentury Virginia gentry, would there have been something terribly unseemly about a 45-year-old male establishing a sexual or emotional attachment with a 15-year-old female.</w:t>
      </w:r>
    </w:p>
    <w:p>
      <w:pPr>
        <w:pStyle w:val="Bodyparagraph"/>
        <w:spacing w:lineRule="auto" w:line="240" w:before="0" w:after="0"/>
        <w:ind w:firstLine="288"/>
        <w:rPr>
          <w:color w:val="444444"/>
          <w:lang w:val="en"/>
        </w:rPr>
      </w:pPr>
      <w:r>
        <w:rPr>
          <w:color w:val="444444"/>
          <w:lang w:val="en"/>
        </w:rPr>
        <w:t>Instead, we are left with a less sensational and more poignant story, along the lines that Madison Hemings outlined, the story of a match that lasted more than a decade, that began with a middle-aged, widowed white statesman (who had pledged to his dying wife that he would never remarry) and a young, fair-skinned African American woman. The woman was almost certainly the half-sister of the widower's late wife--and she was also the widower's slave. But enslaved though she was, the woman, by assenting to the match, gained enough influence over the widower to extract the promise that he would free her children, and years later she held him to his promise. Bound though he was by the rules of his class to keep the relationship secret, the widower, a vigorous man who had never abjured female companionship, sustained some semblance of connubial affection, at least when he was back on his Virginia mountainside. The hard facts of slavery, compounded by the widower's earlier pronouncements against miscegenation and by his need to sustain his respectable position in politics and society, rendered the relationship absurd, almost to the point of tragedy. But neither the widower nor the young woman could undo those facts, and so they lived with them as best they could.</w:t>
      </w:r>
    </w:p>
    <w:p>
      <w:pPr>
        <w:pStyle w:val="Bodyparagraph"/>
        <w:spacing w:lineRule="auto" w:line="240" w:before="0" w:after="0"/>
        <w:ind w:firstLine="288"/>
        <w:rPr>
          <w:color w:val="444444"/>
          <w:lang w:val="en"/>
        </w:rPr>
      </w:pPr>
      <w:r>
        <w:rPr>
          <w:color w:val="444444"/>
          <w:lang w:val="en"/>
        </w:rPr>
        <w:t>The prospect that Madison Hemings's story came close to the truth should not, however, fill us with horror. It should fill us with cheer. Miscegenation is not always the same thing as subjugation. If one of the white mandarin men who founded this country respected, even loved, a black woman slave, and created a real but underground family with her, then it is only further proof that intimacy between black and white, and the possibility of decency between black and white, existed even in conditions of brutal racial oppression, and so may exist in the bettered but still troubled conditions in which we now live.</w:t>
      </w:r>
    </w:p>
    <w:p>
      <w:pPr>
        <w:pStyle w:val="Normal"/>
        <w:rPr>
          <w:color w:val="444444"/>
          <w:lang w:val="en"/>
        </w:rPr>
      </w:pPr>
      <w:r>
        <w:rPr>
          <w:color w:val="444444"/>
          <w:lang w:val="en"/>
        </w:rPr>
      </w:r>
    </w:p>
    <w:p>
      <w:pPr>
        <w:pStyle w:val="Normal"/>
        <w:rPr/>
      </w:pPr>
      <w:r>
        <w:rPr/>
        <w:t>[In the years since Gordon-Reed published her book, historical and DNA evidence confirms that Jefferson fathered children with Hemings.]</w:t>
      </w:r>
    </w:p>
    <w:p>
      <w:pPr>
        <w:pStyle w:val="Normal"/>
        <w:rPr/>
      </w:pPr>
      <w:r>
        <w:rPr/>
      </w:r>
    </w:p>
    <w:p>
      <w:pPr>
        <w:pStyle w:val="Normal"/>
        <w:rPr/>
      </w:pPr>
      <w:r>
        <w:rPr/>
        <w:t>…</w:t>
      </w:r>
    </w:p>
    <w:p>
      <w:pPr>
        <w:pStyle w:val="Normal"/>
        <w:rPr/>
      </w:pPr>
      <w:r>
        <w:rPr/>
        <w:t>[Wilentz then reviews a PBS film by Ken Burns and a book by Joseph Ellis, a prolific writer, who specializes on the Founders]</w:t>
      </w:r>
    </w:p>
    <w:p>
      <w:pPr>
        <w:pStyle w:val="Normal"/>
        <w:rPr/>
      </w:pPr>
      <w:r>
        <w:rPr/>
      </w:r>
    </w:p>
    <w:p>
      <w:pPr>
        <w:pStyle w:val="Bodyparagraph"/>
        <w:spacing w:lineRule="auto" w:line="240" w:before="0" w:after="0"/>
        <w:ind w:firstLine="288"/>
        <w:rPr>
          <w:color w:val="444444"/>
          <w:lang w:val="en"/>
        </w:rPr>
      </w:pPr>
      <w:r>
        <w:rPr>
          <w:color w:val="444444"/>
          <w:lang w:val="en"/>
        </w:rPr>
        <w:t>There were, without question, some striking consistencies in Jefferson's thinking over the course of his long political career; and there was much else in his thinking that he himself, at least, believed to be consistent. But to judge him solely on the basis of the causes and the doctrines that he espoused--or, conversely, to judge him on the basis of his failures to live up to those causes and those doctrines--is to traduce Jefferson, to simplify him, to misunderstand his place in our early history. If he was not quite the enigma that Ellis makes him out to be, he was certainly a paradox.</w:t>
      </w:r>
    </w:p>
    <w:p>
      <w:pPr>
        <w:pStyle w:val="Bodyparagraph"/>
        <w:spacing w:lineRule="auto" w:line="240" w:before="0" w:after="0"/>
        <w:ind w:firstLine="288"/>
        <w:rPr>
          <w:color w:val="444444"/>
          <w:lang w:val="en"/>
        </w:rPr>
      </w:pPr>
      <w:r>
        <w:rPr>
          <w:color w:val="444444"/>
          <w:lang w:val="en"/>
        </w:rPr>
        <w:t>Jefferson deserves his reputation as an Enlightenment polymath, but he was hardly the most imposing American political thinker of the revolutionary generation. His ally Madison was wiser and more original; his foe Hamilton was bolder and more brilliant; and his on-again, off-again friend Adams, though ponderous, was more prolific. Shy and studious in manner, with a thin high-pitched voice, Jefferson was also an unimpressive public speaker. But none surpassed him in his abiding devotion to the Whig republican principles that originally inspired the patriot leadership of 1776--above all, an intense distrust of concentrated political power and public debt as tools of government corruption. None surpassed him (except perhaps Thomas Paine) in his utopian conviction that an age of reason had truly dawned, in which an enlightened humanity had gained the power to abolish the ancient scourges of kingship, war and oppression. And none matched what John Adams described as Jefferson's "happy talent in composition," his ability to proclaim the revolutionary leadership's ideas in precise and radiant prose.</w:t>
      </w:r>
    </w:p>
    <w:p>
      <w:pPr>
        <w:pStyle w:val="Bodyparagraph"/>
        <w:spacing w:lineRule="auto" w:line="240" w:before="0" w:after="0"/>
        <w:ind w:firstLine="288"/>
        <w:rPr>
          <w:color w:val="444444"/>
          <w:lang w:val="en"/>
        </w:rPr>
      </w:pPr>
      <w:r>
        <w:rPr>
          <w:color w:val="444444"/>
          <w:lang w:val="en"/>
        </w:rPr>
        <w:t>His optimism about the power of individual human reason at times reached visionary heights, with mixed results. When the spirit was upon him, Jefferson produced all sorts of private schemes for human betterment, including dividing the nation up into small, self-governing ward republics. Occasionally (and mainly in his private correspondence), he stretched his ideas and his loyalties to their logical conclusions, as in his awful vaporizing about Adam and Eve. During the last two years of his second presidential term, moreover, his Enlightenment idealism led him to stick by his experimental embargo policy (designed to avoid armed conflict with France and England) long after the policy had battered the nation's economy and had nearly ruined his political reputation.</w:t>
      </w:r>
    </w:p>
    <w:p>
      <w:pPr>
        <w:pStyle w:val="Bodyparagraph"/>
        <w:spacing w:lineRule="auto" w:line="240" w:before="0" w:after="0"/>
        <w:ind w:firstLine="288"/>
        <w:rPr>
          <w:color w:val="444444"/>
          <w:lang w:val="en"/>
        </w:rPr>
      </w:pPr>
      <w:r>
        <w:rPr>
          <w:color w:val="444444"/>
          <w:lang w:val="en"/>
        </w:rPr>
        <w:t>In his more adroit moments as a political leader, however, Jefferson perceived the limits of his idealism and adjusted his words and deeds accordingly, as experience (and from time to time, self-preservation) demanded. Having originally spurned political parties as destroyers of republican harmony, he wound up directing the first semblance of a national electoral organization, in order to remove from power what he considered a corrupt Federalist faction. Having railed against inflated executive power and federal spending, he went ahead with the Louisiana Purchase, in order to expand and to secure what he called America's "empire of liberty." Having celebrated rural virtue in Notes on the State of Virginia, and bid Americans to rely on the Old World for manufactured goods, he later allowed that "we must now place the manufacturer by the side of the agriculturalist."</w:t>
      </w:r>
    </w:p>
    <w:p>
      <w:pPr>
        <w:pStyle w:val="Bodyparagraph"/>
        <w:spacing w:lineRule="auto" w:line="240" w:before="0" w:after="0"/>
        <w:ind w:firstLine="288"/>
        <w:rPr>
          <w:color w:val="444444"/>
          <w:lang w:val="en"/>
        </w:rPr>
      </w:pPr>
      <w:r>
        <w:rPr>
          <w:color w:val="444444"/>
          <w:lang w:val="en"/>
        </w:rPr>
        <w:t>Less happily, as Ellis calmly but unflinchingly explains, Jefferson also adjusted his idealism about slavery after the mid-1780s. As soon as his Notes began circulating among his fellow southern planters, Jefferson, alarmed at a possible loss of political favor and leverage, backed off from what had been his leading anti-slavery role. Other factors also made him skittish on the subject. He found it difficult to square his pessimism about race relations with an easily practicable plan for dealing with freed slaves. His mounting debts to various English and Scottish creditors deepened his awareness of how thoroughly his own financial well-being relied on the value and the labor of his slaves. And if Madison Hemings's story is true (which Ellis doubts), Jefferson had additional personal reasons, after the mid-1780s, to say as little about slavery as possible.</w:t>
      </w:r>
    </w:p>
    <w:p>
      <w:pPr>
        <w:pStyle w:val="Bodyparagraph"/>
        <w:spacing w:lineRule="auto" w:line="240" w:before="0" w:after="0"/>
        <w:ind w:firstLine="288"/>
        <w:rPr>
          <w:color w:val="444444"/>
          <w:lang w:val="en"/>
        </w:rPr>
      </w:pPr>
      <w:r>
        <w:rPr>
          <w:color w:val="444444"/>
          <w:lang w:val="en"/>
        </w:rPr>
        <w:t>Instead, Jefferson withdrew into what Ellis aptly calls a position of "self-serving paralysis." He hated slavery and beckoned to its eventual eradication, but he would no longer publicly endorse any plan of emancipation. He looked to younger men and to future generations to take up the battle--too weary himself to advance a cause whose time had not yet come. Ellis quotes the Duc de La Rochefoucauld-Liancourt, the liberal French aristocrat who, after escaping the Terror, paid a visit to Monticello in 1796: "The generous and enlightened Mr. Jefferson cannot but demonstrate a desire to see these negroes emancipated. But he sees so many difficulties in their emancipation even postponed, he adds so many conditions to render it practicable, that it is thus reduced to the impossible."</w:t>
      </w:r>
    </w:p>
    <w:p>
      <w:pPr>
        <w:pStyle w:val="Bodyparagraph"/>
        <w:spacing w:lineRule="auto" w:line="240" w:before="0" w:after="0"/>
        <w:ind w:firstLine="288"/>
        <w:rPr>
          <w:color w:val="444444"/>
          <w:lang w:val="en"/>
        </w:rPr>
      </w:pPr>
      <w:r>
        <w:rPr>
          <w:color w:val="444444"/>
          <w:lang w:val="en"/>
        </w:rPr>
        <w:t>Finally Jefferson fancied himself as a tragic figure who could do little more than keep careful and benevolent watch over the slaves--members of "my family," he called them--whom fate had entrusted to his care. We are left with an image of Jefferson as increasingly self-deluded on slavery, shielded from any pangs of hypocrisy by his fatalism and his powerful reserves of denial. In the 1820s, Jefferson's determination to evade the slavery issue led him so far away from his youthful reformism that he backed the pro-slavery side in the Missouri statehood debates, on the specious grounds that if slavery was allowed to expand further westward, it would become diffused and weakened.</w:t>
      </w:r>
    </w:p>
    <w:p>
      <w:pPr>
        <w:pStyle w:val="Bodyparagraph"/>
        <w:spacing w:lineRule="auto" w:line="240" w:before="0" w:after="0"/>
        <w:ind w:firstLine="288"/>
        <w:rPr>
          <w:color w:val="444444"/>
          <w:lang w:val="en"/>
        </w:rPr>
      </w:pPr>
      <w:r>
        <w:rPr>
          <w:color w:val="444444"/>
          <w:lang w:val="en"/>
        </w:rPr>
        <w:t>But more telling than any of Jefferson's political positions was the way in which he arranged life at Monticello, as the enlightened patriarch presiding over his Palladian retreat, amid his books, his family, his gadgets and his guests--but with almost all of his slaves (save for the privileged, fair-skinned Hemings clan) living and working out of sight, further down the mountainside or on one of Jefferson's remote estates. "[T]here were no Negro and other outhouses around the mansion, as you generally see on [other] plantations," the overseer Edmund Bacon recalled. That is, Jefferson at Monticello did as much as he could, physically and psychically, to distance himself from the fact that he owned other human beings. In his rural seat of Reason, unreasonable slavery, and the blackness that was its emblem, could not be expelled, and so Jefferson concealed them as best he could</w:t>
      </w:r>
    </w:p>
    <w:p>
      <w:pPr>
        <w:pStyle w:val="Normal"/>
        <w:rPr/>
      </w:pPr>
      <w:r>
        <w:rPr/>
        <w:t xml:space="preserve">… </w:t>
      </w:r>
    </w:p>
    <w:p>
      <w:pPr>
        <w:pStyle w:val="Bodyparagraph"/>
        <w:spacing w:lineRule="auto" w:line="240" w:before="0" w:after="0"/>
        <w:ind w:firstLine="288"/>
        <w:rPr>
          <w:color w:val="444444"/>
          <w:lang w:val="en"/>
        </w:rPr>
      </w:pPr>
      <w:r>
        <w:rPr>
          <w:color w:val="444444"/>
          <w:lang w:val="en"/>
        </w:rPr>
        <w:t>What survives of Jefferson's philosophy exists largely in strange combinations, right and left. The conservative wing of the Republican Party, as Ellis observes, upholds a nostalgic version of the Jeffersonian idea that the government that governs best governs least--except, perhaps, when it comes to government involvement in the moral life of the citizenry. Modern liberals and Democrats are all for the promotion of equality, but with ideas about positive state action and group rights that Jefferson would have found anathema. Perhaps it would be well for these partial Jeffersonianisms to cease and to desist. Perhaps Jefferson cannot provide political guidance, apart from his famous injunction to Madison that "the earth belongs in usufruct to the living," and that we must truly be the masters of our own fates.</w:t>
      </w:r>
    </w:p>
    <w:p>
      <w:pPr>
        <w:pStyle w:val="Bodyparagraph"/>
        <w:spacing w:lineRule="auto" w:line="240" w:before="0" w:after="0"/>
        <w:ind w:firstLine="288"/>
        <w:rPr>
          <w:color w:val="444444"/>
          <w:lang w:val="en"/>
        </w:rPr>
      </w:pPr>
      <w:r>
        <w:rPr>
          <w:color w:val="444444"/>
          <w:lang w:val="en"/>
        </w:rPr>
        <w:t>But Ellis is not prepared to give up on Jefferson's pertinence. He astutely locates a powerful Jeffersonian legacy in the ways Americans of diverse opinions continue to frame their views about personal freedom: "Alone among the influential political thinkers of the revolutionary generation, Jefferson began with the assumption of individual sovereignty, then attempted to develop prescriptions for government that at best protected individual rights and at worst minimized the impact of government or the powers of the state on individual lives." Illusory though that image of sovereignty might be, it has long endured as a legitimizing principle and core conviction of American politics, liberal and conservative, forever putting more forceful claims of communitarian regulation or group entitlements on the defensive. On the right, it has become a bromide for the unfettered pursuit of self-interest. On the left, it has appeared as what Lincoln, in 1859, called Jefferson's "superior devotion to the personal rights of men, holding the rights of property to be secondary only, and greatly inferior." We are not, in any way, a consensual people; but most of the time, our conflicts revolve around how best to secure the individual sovereignty that Jefferson proclaimed.</w:t>
      </w:r>
    </w:p>
    <w:p>
      <w:pPr>
        <w:pStyle w:val="Bodyparagraph"/>
        <w:spacing w:lineRule="auto" w:line="240" w:before="0" w:after="0"/>
        <w:ind w:firstLine="288"/>
        <w:rPr>
          <w:color w:val="444444"/>
          <w:lang w:val="en"/>
        </w:rPr>
      </w:pPr>
      <w:r>
        <w:rPr>
          <w:color w:val="444444"/>
          <w:lang w:val="en"/>
        </w:rPr>
        <w:t>And there is more to Jefferson's legacy. Ellis calls it a style of political leadership "based on the capacity to rest comfortably with contradictions." No, Ellis does not mean that Jefferson knew glibly how to believe in everything. Jeffersonism is not Clintonism. (The present occupant of the White House certainly does not concur with his Enlightenment predecessor that there are fixed rules of nature.) Ellis is referring, rather, to Jefferson's ability to lead a nation of sovereign individuals who are preternaturally suspicious of government. And in this sense, the protean quality of Thomas Jefferson is indeed serving Bill Clinton in good stead. Jefferson's elusiveness, his outright deviousness, was a great political strength. As Ellis shows, it allowed different constituencies to see in him what they wanted to see, and this allowed him to lead while appearing to be a follower.</w:t>
      </w:r>
    </w:p>
    <w:p>
      <w:pPr>
        <w:pStyle w:val="Bodyparagraph"/>
        <w:spacing w:lineRule="auto" w:line="240" w:before="0" w:after="0"/>
        <w:ind w:firstLine="288"/>
        <w:rPr>
          <w:color w:val="444444"/>
          <w:lang w:val="en"/>
        </w:rPr>
      </w:pPr>
      <w:r>
        <w:rPr>
          <w:color w:val="444444"/>
          <w:lang w:val="en"/>
        </w:rPr>
        <w:t>But there was something even greater about Jefferson, and Ellis does not quite pin it down. More than any of his American contemporaries, Jefferson took some of the most radical ideas of the Enlightenment and put them to the test in the highest reaches of the real political world. His failures, his compromises, his flip-flops and his personal shortcomings will forever be seized upon by his critics--and rightly, for they exemplify the limits of rationality in politics. And yet America has been far richer for Jefferson's hypocrisy, for the egalitarian and democratic impulses that he infused into our public life. Ten days before he died, Jefferson wrote that "the general spread of the light of science" had "laid open to every view the palpable truth, that the mass of mankind has not been born with saddles on their backs, nor a favored few, booted and spurred, ready to ride them legitimately by the grace of God." Before Jefferson and his revolutionary generation, those saddles and those spurs were fully legitimate. They are legitimate no more, even if they have not all been fully destroyed. We are still far from fulfilling the Declaration's creed about equality before the law. Nor have we provided, as the Declaration demanded that we do, the equality of opportunity to gain a modest prosperity: if wealth is the measure of opportunity in America, we have become more unequal in recent times. And yet, over the centuries, more and more Americans have also ridden the ride of which Jefferson dreamed, not only by the grace of God, but also by the grace of Jefferson.</w:t>
      </w:r>
    </w:p>
    <w:p>
      <w:pPr>
        <w:pStyle w:val="Normal"/>
        <w:rPr>
          <w:color w:val="444444"/>
          <w:lang w:val="en"/>
        </w:rPr>
      </w:pPr>
      <w:r>
        <w:rPr>
          <w:color w:val="444444"/>
          <w:lang w:val="e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lineRule="atLeast" w:line="320" w:before="0" w:after="6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r.com/article/books/life-liberty-and-the-pursuit-thomas-jeffers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00:00Z</dcterms:created>
  <dc:creator>pdinardo</dc:creator>
  <dc:description/>
  <cp:keywords/>
  <dc:language>en-US</dc:language>
  <cp:lastModifiedBy>pdinardo</cp:lastModifiedBy>
  <dcterms:modified xsi:type="dcterms:W3CDTF">2010-05-18T18:26:00Z</dcterms:modified>
  <cp:revision>6</cp:revision>
  <dc:subject/>
  <dc:title>Life, Liberty, and the Pursuit of Thomas Jefferson</dc:title>
</cp:coreProperties>
</file>